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5992491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1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3826" w:hanging="0"/>
        <w:jc w:val="both"/>
        <w:rPr>
          <w:sz w:val="28"/>
        </w:rPr>
      </w:pPr>
      <w:r>
        <w:rPr>
          <w:sz w:val="28"/>
        </w:rPr>
        <w:t xml:space="preserve">Об образовании постоянных комиссий Мглинского районного Совета народных депутатов шестого созыва и утверждении их состав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статьей 26 Регламента Мглинского районного Совета народных депутатов, на основании личных  заявлений депутатов, с целью предварительного рассмотрения и подготовки вопросов, относящихся к компетенции районного Совета,  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Образовать следующие постоянные комиссии Мглинского районного Совета </w:t>
      </w:r>
      <w:r>
        <w:rPr>
          <w:sz w:val="28"/>
          <w:szCs w:val="28"/>
        </w:rPr>
        <w:t>народных депутатов пятого созыва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Комиссия по бюджету, налогам  и экономической политике в количестве пяти человек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миссия по вопросам социальной политики, делам ветеранов, молодежи, материнства и детства в количестве пяти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миссия по законности и нормотворческой деятельности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миссия по аграрным вопросам и природопользованию в количестве пяти человек.</w:t>
      </w:r>
    </w:p>
    <w:p>
      <w:pPr>
        <w:pStyle w:val="TextBody"/>
        <w:rPr/>
      </w:pPr>
      <w:r>
        <w:rPr/>
        <w:t>5) Комиссия по строительству, жилищно-коммунальному хозяйству, транспорту и связи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Комиссия по Регламенту и депутатской этике в количестве пяти 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Утвердить персональный состав постоянных комиссий Мглинского районного Совета народных депутатов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1) Комиссия по бюджету, налогам  и экономической политике: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Емельяненко Антонина Петровна</w:t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2. Емельянцев Владимир Петрович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3. Ломко Галина Феофан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4. Ходин Михаил Иванович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5. Шипик Михаил Петрович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) Комиссия по вопросам социальной политики, делам ветеранов, молодежи, материнства и детства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ондаренко Светлана Иванов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мельяненко Антонина Петр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3. Ицкова Валентина Петр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4. Ковалева Людмила Василье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5. Ломко Галина Феофановна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) Комиссия по законности и нормотворческой деятельности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нисова Виктория Владимировна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мельянцев Владимир Петр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лименко Ольга Александро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умцев Николай Алексее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Чепиков Сергей Никола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) Комиссия по аграрным вопросам и природопользованию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Бондаренко Светлана Ивановна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зеко Николай Иван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шликов Игорь Михайл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Чуприк Сергей Михайл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Шипик Михаил Петр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b/>
          <w:szCs w:val="28"/>
        </w:rPr>
        <w:t>5)</w:t>
      </w:r>
      <w:r>
        <w:rPr>
          <w:szCs w:val="28"/>
        </w:rPr>
        <w:t xml:space="preserve"> </w:t>
      </w:r>
      <w:r>
        <w:rPr>
          <w:b/>
          <w:szCs w:val="28"/>
        </w:rPr>
        <w:t xml:space="preserve">Комиссия по строительству, жилищно-коммунальному хозяйству,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анспорту и связи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азеко Николай Иван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ашликов Игорь Михайл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Лосев Анатолий Анатолье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умцев Николай Алексе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доляко Николай Николаевич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) Комисс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 Регламенту и депутатской этике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нисова Виктория Владимиро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Игумнов Борис Парфен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валева Людмила Василье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доляко Николай Никола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Черников Василий Петрович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8:21:00Z</dcterms:created>
  <dc:creator>rip</dc:creator>
  <dc:description/>
  <cp:keywords/>
  <dc:language>en-US</dc:language>
  <cp:lastModifiedBy>Admin</cp:lastModifiedBy>
  <cp:lastPrinted>2019-10-03T14:09:00Z</cp:lastPrinted>
  <dcterms:modified xsi:type="dcterms:W3CDTF">2019-10-03T10:10:00Z</dcterms:modified>
  <cp:revision>24</cp:revision>
  <dc:subject/>
  <dc:title> </dc:title>
</cp:coreProperties>
</file>